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del lotto per il quale si concorre 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del lotto di riferiment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chiarezza nell’individuazione e descrizione delle caratteristiche dei destinatari finali dei programmi di accompagnamento sociale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iCs/>
              </w:rPr>
            </w:pPr>
            <w:r>
              <w:rPr>
                <w:b/>
                <w:iCs/>
                <w:smallCaps/>
                <w:sz w:val="24"/>
              </w:rPr>
              <w:t>metodologia e strumenti di lavoro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organizzazione delle risorse umane – lavoro di equip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ttività di supporto alla famiglia e ai singoli compon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ttività rivolte a gruppi di ut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rocesso di coinvolgimento dei beneficiari e della comunità loc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etodologie di coinvolgimento / protagonismo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rocesso di coinvolgiemento dei beneficia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di beneficiari che si prevede di coinvolgere nelle attività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Processo di coinvolgiemento dei beneficia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Processi e strumenti per l’attivazione delle risorse informali e il coinvolgimento della comunità loc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ATS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>. modalità di costruzione del lavoro di rete territori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Attività e strumenti per il lavoro di rete territorial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H</w:t>
            </w:r>
            <w:r>
              <w:rPr>
                <w:b/>
                <w:i/>
                <w:iCs/>
                <w:smallCaps/>
                <w:sz w:val="24"/>
              </w:rPr>
              <w:t xml:space="preserve">. </w:t>
            </w:r>
            <w:r>
              <w:rPr>
                <w:i/>
                <w:iCs/>
                <w:smallCaps/>
                <w:sz w:val="24"/>
              </w:rPr>
              <w:t>A</w:t>
            </w:r>
            <w:r>
              <w:rPr>
                <w:b/>
                <w:i/>
                <w:iCs/>
                <w:smallCaps/>
                <w:sz w:val="24"/>
              </w:rPr>
              <w:t>zioni di monitoraggio e valutazio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etodologia e strumenti di monitoragg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Programmi di accompagnamento Sociale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H</w:t>
            </w:r>
            <w:r>
              <w:rPr>
                <w:b/>
                <w:i/>
                <w:iCs/>
                <w:smallCaps/>
                <w:sz w:val="24"/>
              </w:rPr>
              <w:t xml:space="preserve">. </w:t>
            </w:r>
            <w:r>
              <w:rPr>
                <w:i/>
                <w:iCs/>
                <w:smallCaps/>
                <w:sz w:val="24"/>
              </w:rPr>
              <w:t>A</w:t>
            </w:r>
            <w:r>
              <w:rPr>
                <w:b/>
                <w:i/>
                <w:iCs/>
                <w:smallCaps/>
                <w:sz w:val="24"/>
              </w:rPr>
              <w:t>zioni di monitoraggio e valutazion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etodologia e strumenti di monitoraggi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0:33:00Z</dcterms:created>
  <dc:creator>***</dc:creator>
  <dc:description/>
  <cp:keywords/>
  <dc:language>en-US</dc:language>
  <cp:lastModifiedBy> </cp:lastModifiedBy>
  <cp:lastPrinted>2000-06-28T17:52:00Z</cp:lastPrinted>
  <dcterms:modified xsi:type="dcterms:W3CDTF">2009-02-19T13:40:00Z</dcterms:modified>
  <cp:revision>18</cp:revision>
  <dc:subject/>
  <dc:title>SCHEDE TECNICHE</dc:title>
</cp:coreProperties>
</file>